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/>
      </w:pPr>
      <w:r>
        <w:rPr>
          <w:b/>
          <w:sz w:val="22"/>
          <w:szCs w:val="22"/>
        </w:rPr>
        <w:t xml:space="preserve"> 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И.о. Первого Заместителя директора –   Главного инженера филиала                   ПАО «Россети Центр» - «Смоленскэнерго»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Ербахов О.Е.                                     </w:t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 01  »        июня  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2139 от 22 июля 2021 (корректировка 3)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6"/>
          <w:szCs w:val="26"/>
        </w:rPr>
        <w:t>«</w:t>
      </w:r>
      <w:r>
        <w:rPr>
          <w:sz w:val="24"/>
          <w:szCs w:val="24"/>
          <w:u w:val="single"/>
        </w:rPr>
        <w:t>Реконструкция ВЛ 10 кВ № 1002 ПС 35/10 кВ Кириллы со строительством участка ВЛ-10 кВ, строительством ТП 10/0,4 кВ, ВЛ-0,4 кВ и установкой ВЩУ для технологического присоединения энергопринимающих устройств складского здания/помещения, расположенного по адресу: Смоленская область, Рославльский район, Кирилловское сельское поселение, д. Малые Кириллы, ул. Ельнинская»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30"/>
        <w:gridCol w:w="5627"/>
      </w:tblGrid>
      <w:tr>
        <w:trPr>
          <w:trHeight w:val="31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452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46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№1002 от ПС"Кириллы"</w:t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697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101486 технологического присоединения к сетям филиала ПАО «Россети Центр» – «Смоленскэнерго» энергопринимающих устройств заявителя: ИП Павлюченков Сергей Александрович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556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0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Смоленская область, 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Рославль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ирилловское сп, д. Малые Кириллы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Ельнинска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5:0010301:107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 10 кВ № 1002 ПС 35/10 кВ Кириллы со строительством участка ВЛ-10 кВ, строительством ТП 10/0,4 кВ, ВЛ-0,4 кВ и установкой ВЩУ для технологического присоединения энергопринимающих устройств складского здания/помещения, расположенного по адресу: Смоленская область, Рославльский район, Кирилловское сельское поселение, д. Малые Кириллы, ул. Ельнинская.</w:t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827"/>
        <w:gridCol w:w="27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28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1486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 1002 (замена опоры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1486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5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1486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онтаж РЛР 10кВ (2 шт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1486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1486.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1486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0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I (третья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извести замену отпаечной опоры № 22 ВЛ 10 кВ № 1002 ПС Кирилл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роектировать и выполнить строительство ВЛЗ 10 кВ защищенным проводом от опоры № 22 ВЛ 10 кВ № 1002 ПС Кириллы до РУ 10 кВ проектируемой ТП 10/0,4 кВ ориентировочной протяженностью 0,280 км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 ВЛ-10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,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 xml:space="preserve">сечение провода на магистрали ВЛ 10 кВ должно быть не менее 70 мм2.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прохождении ВЛ 10 кВ 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выносного щита учета (ВЩУ) ориентировочной протяженностью 0,05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полнить монтаж ответвления от последней опоры, проектируемой ВЛИ-0,4 кВ до выносного щита учета (ВЩУ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</w:t>
      </w:r>
      <w:r>
        <w:rPr>
          <w:sz w:val="24"/>
          <w:szCs w:val="24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/0,4 кВ 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Рославльским РЭС. Место установки трансформаторной подстанции 10/0,4 кВ согласовать с Рославльским 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"/>
        <w:gridCol w:w="1896"/>
        <w:gridCol w:w="719"/>
        <w:gridCol w:w="142"/>
        <w:gridCol w:w="4536"/>
      </w:tblGrid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/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 не менее 2,5 мм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10 кВ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36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РУ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6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6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ильник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к АСТУ (АСУЭ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становка шкафа АСУЭ в комплекте: </w:t>
            </w:r>
            <w:r>
              <w:rPr>
                <w:b/>
                <w:color w:val="000000"/>
                <w:sz w:val="22"/>
                <w:szCs w:val="22"/>
              </w:rPr>
              <w:t>3ф. прибор (ы) учета (ПУ) на вводе (ах) 0,4 кВ с интерфейсом RS-485,</w:t>
            </w:r>
            <w:r>
              <w:rPr>
                <w:color w:val="000000"/>
                <w:sz w:val="22"/>
                <w:szCs w:val="22"/>
              </w:rPr>
              <w:t xml:space="preserve"> испытательная коробка, УСПД/контроллер с GSM-модемом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 технического учета и журнал событий счетчика должны передаваться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10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9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Приложение: </w:t>
      </w:r>
      <w:r>
        <w:rPr>
          <w:lang w:val="en-US"/>
        </w:rPr>
        <w:t>1</w:t>
      </w:r>
      <w:r>
        <w:rPr/>
        <w:t>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18:00Z</dcterms:created>
  <dc:creator>Ерёмин</dc:creator>
  <dc:description/>
  <cp:keywords/>
  <dc:language>en-US</dc:language>
  <cp:lastModifiedBy>Лисенкова Анна Андреевна</cp:lastModifiedBy>
  <cp:lastPrinted>2014-11-13T10:47:00Z</cp:lastPrinted>
  <dcterms:modified xsi:type="dcterms:W3CDTF">2023-07-06T08:1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